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596900" cy="736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8 марта 2013 года                                                                              № 37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right="5395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О предоставлении обоснований на внесение изменений в решение Совета муниципального района «Шилкинский район» № 308 от 29.12.2011г. «О бюджете муниципального района «Шилкинский район» на 2012 год»</w:t>
      </w:r>
    </w:p>
    <w:p>
      <w:pPr>
        <w:pStyle w:val="Normal"/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слушав заключение Контрольно-счетной палаты на проект решения Совета муниципального района «Шилкинский район» «О внесении  изменений в решение Совета муниципального района «Шилкинский район» № 308 от 29.12.2011 г.  « О бюджете муниципального района «Шилкинский район» на 2012 год», Совет муниципального района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митету по финансам Администрации муниципального района «Шилкинский район» предоставить Контрольно-счетной палате муниципального района «Шилкинский район» обоснования на внесение изменений в решение Совета муниципального района «Шилкинский район» № 308 от 29.12.2011г. «О бюджете муниципального района «Шилкинский район» на 2012 год» до 08.04.2013 года.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Н.В.Боро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21:00Z</dcterms:created>
  <dc:creator>===</dc:creator>
  <dc:description/>
  <cp:keywords/>
  <dc:language>en-US</dc:language>
  <cp:lastModifiedBy>User</cp:lastModifiedBy>
  <cp:lastPrinted>2013-04-03T13:18:00Z</cp:lastPrinted>
  <dcterms:modified xsi:type="dcterms:W3CDTF">2013-10-18T02:38:00Z</dcterms:modified>
  <cp:revision>4</cp:revision>
  <dc:subject/>
  <dc:title>Приказ о нормах расхода топлива и ГСМ </dc:title>
</cp:coreProperties>
</file>